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Mental abilities to select, adapt to, and to shape environments is _____________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_____________ behavior includes capacity to learn from experience, solve problems, and to reason logically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Who assumed that all children follow the same course of development but some are more bright and some are dull? ___________ and ______________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 xml:space="preserve">What is mental age? 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5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Stanford-Binet is a widely used American revision of ___________’s intelligence test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6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How did the Stanford-Binet’s test range change? ________ to __________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7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IQ stands for? ____________ _______________.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8"/>
        </w:numPr>
        <w:ind w:left="260" w:right="0" w:hanging="260"/>
        <w:jc w:val="both"/>
        <w:rPr>
          <w:position w:val="0"/>
          <w:sz w:val="24"/>
          <w:vertAlign w:val="baseline"/>
        </w:rPr>
      </w:pPr>
      <w:r>
        <w:rPr/>
        <w:t>What is the formula for finding IQ?</w:t>
      </w:r>
    </w:p>
    <w:p>
      <w:pPr>
        <w:pStyle w:val="Body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jc w:val="both"/>
        <w:rPr/>
      </w:pPr>
      <w:r>
        <w:rPr/>
        <w:t>9. In the present day, it is known as “intelligence test score,” but in the past, it was know as what? __________ _________ or ___ (2 capital letters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